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zenhei-fonts 0.9.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Qianqian Fang and The WenQuanYi Project Board of Trustees, All rights reserved License : GPL v2 (with font embedding exception **) Read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ianqian Fang and WenQuanYi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song-Min Wu, Tsong-Huey Wu and Edward G.J.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iref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 FONT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song-Min Wu, Tsong-Huey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oaunghi 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HLeZArNHpx4QSzX9+TxARBiFNWWtsJLO/YCVXDA4w/TRZs3MSPEXIAjuDtOtdSHwN6UR9o
vQtc0uLcM7jFLMGB0mhgs2TAZZ6O4oF0foSwYfTv3rj3j/92uabrA+inFnWNt4vhp5enDkuR
evYK2wiYRmdQAZx6zbvpgYUqnsZ5RgYDRv8HcYZlvWN11w2lyCMETgkHhFqLvXFItyhA/KZ8
hBBValXtr2Sobv7q3c</vt:lpwstr>
  </property>
  <property fmtid="{D5CDD505-2E9C-101B-9397-08002B2CF9AE}" pid="3" name="_2015_ms_pID_7253431">
    <vt:lpwstr>oJ9Y+bfJqNqkDChmy65tGxPEavj5uXIUB2JwdrAdK7+P3K9YxftUDy
Gso/+6uh7jXVSu77iGI46M/ocMrLHdhYWRQoOUcsSsQ6gTL5QUFV6q1zotx+l+J0fDMyFpwZ
Jakv7mwyXuRlls2DGJgLGR2SOc7gEQIOgjJAUm75Jgo2XfIVPIPVdpCfUlP6YZ3k3+qlVc5J
AXVzYTyGESm0/8LJu7pY4wuVpANgblc+IuT/</vt:lpwstr>
  </property>
  <property fmtid="{D5CDD505-2E9C-101B-9397-08002B2CF9AE}" pid="4" name="_2015_ms_pID_7253431_00">
    <vt:lpwstr>_2015_ms_pID_7253431</vt:lpwstr>
  </property>
  <property fmtid="{D5CDD505-2E9C-101B-9397-08002B2CF9AE}" pid="5" name="_2015_ms_pID_7253432">
    <vt:lpwstr>SurNfqIVNALyWMejzOD94TM5/sAhX/Tpz9rm
EKnifIyu+VDM4et5FBQXT094becmhAuQ9Wk+3dWI4orPpCCQ6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